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Вопросы к экзамену по дисциплине «Организационное поведение и основы формирования коман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имерные вопросы на экзаме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.</w:t>
        <w:tab/>
        <w:t xml:space="preserve">Эффективная организация и внешняя сред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</w:t>
        <w:tab/>
        <w:t>Развитие науки об организационном поведен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</w:rPr>
        <w:t>3. Роль и место организационного поведения в менеджмент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4. Теории поведения человека в организ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5. Факторы, влияющие на индивидуальное повед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6. Управление стресс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7. Персональное развитие в организ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8. Управление изменениями. Инновационное поведе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9. Организационная культур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0. Социальная система и организационная культур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1. Модели организационного повед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2. Система организационного повед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</w:rPr>
        <w:t>13. Власть и политик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4. Поведенческие подходы к стилям руковод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5. Конфликты в организациях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6.  Области легитимного влияния организ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7. Коммуникативное поведение в организ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8. Природа групп. Различия между группами и командам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9. Преимущества и ограничения командных форм управления. Типология команд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0. Этапы становления эффективной команды. Принципы формирования эффективной команд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1. Выработка и принятие групповых норм и правил. Распределение ролей в команде. Классификация и описание групповых ро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Управление групповой динамико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2. Современные теории лидерства. Типы лидер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3. Конфликты в команде. Пути урегулир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4. Современные методы и модели командообразования. Инструменты и технологии отбора сотрудников в команд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5. Мотивация и результативность организ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6. Анализ и конструирование организаци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7. Ценности и установки. Индивидуальное принятие реше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8. Сверхнормативное поведение в организ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9. Организационная структур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0. Групповое принятие реше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Типовые практические задания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ние 1. Вы – руководитель отдела Х. Вашему отделу поручен важный проект. Он должен быть выполнен силами Ваших подчиненных. Первый кандидат на участие в проекте – опытный сотрудник, с высоким уровнем самомотивации, не раз выполнявший подобные задачи. Второй – сотрудник, хорошо зарекомендовавший себя в работе, но который не имеет подобного опыта. Третий – сотрудник на испытательном сроке, с отличным релевантным образованием, который стремится закрепиться в компании и зарекомендовать себя. У Вас нет возможности самому участвовать в проекте, Вы можете только осуществить промежуточный и итоговый контрол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Кому Вы поручите проект? Почему?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ние 2. В управленческой команде компании сложилась непростая коммуникация. Новый генеральный директор недавно в компании и видит, что старые способы работы уже неэффективны. Он пытается побудить команду посмотреть на ситуацию по–другому. Однако делает это в силу темперамента иногда излишне директивно, эмоционально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Руководитель отдела логистики – самый опытный сотрудник в компании, работает со дня основания. Пока у него нет полного доверия к предложениям нового генерального директора. К тому же он не согласен, что ситуация требует каких- то серьезных мер. Компания чувствует себя на рынке уверенно, так зачем жертвовать стабильностью ради призрачных новых возможностей?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ериодически он открыто вступает в конфронтацию с первым лицом компани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процессе совещаний и встреч тет-а-тет периодически возникают споры, руководители излишне эмоционально обсуждают рабочие вопросы. В связи с этим часто разговор приобретает неконструктивный характер, коллеги переходят на личности, не всегда уважительно отзываются друг о друге, не слышат и не слушают доводы каждого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екоторые члены управленческой команды поддерживают руководителя отдела логистики, и делают это иногда излишне рьяно. Остальные заняли выжидательную позицию и стараются пока не высказывать свою точку зрения. В целом у всей команды есть явная сложность в том, чтобы конструктивно вести обсуждения и принимать общие решения.  Директор по персоналу видит необходимость помочь руководителям научиться договариваться, слушать и слышать друг друг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н поставил вам задачу – предложить решение наиболее оптимальное в данной ситуаци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ние 3. Вы недавно назначены менеджером по кадрам. Вы еще плохо знаете сотрудников фирмы, сотрудники еще не знают вас в лицо. Вы идете на совещание к генеральному директору. Проходите мимо курительной комнаты и замечаете двух сотрудников, которые курят и о чем-то оживленно беседуют. Возвращаясь с совещания, которое длилось один час, вы опять видите тех же сотрудников в курилке за беседо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опрос. Как бы вы поступили в данной ситуации? Объясните свое поведени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ние 4. Вы начальник отдела. В отделе напряженная обстановка, срываются сроки выполнения работ. Не хватает сотрудников. Выезжая в командировку, вы случайно встречаете свою подчиненную – молодую женщину, которая уже две недели находится на больничном. Но вы находите ее в полном здравии. Она кого-то с нетерпением встречает в аэропорту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опрос. Как вы поступите в этом случае? Объясните свое поведени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ние 5. Одна сотрудница высказывает другой претензии по поводу многочисленных и часто повторяющихся ошибок в работе. Вторая сотрудница принимает высказываемые претензии за оскорбление. Между ними возник конфлик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опрос. В чем причина конфликта? Определите конфликтную ситуаци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дание 6. Два сотрудника не хотят работать в одном отделе. Постоянно скандалят, не воспринимают друг друга. Между ними произошёл следующий диалог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Вы опять не сделали срочную работу. Мне приходится её делать за вас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Вы мне не начальник. Я сам знаю, что мне делать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(Предложите оптимальное решение ситуации)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7:31:00Z</dcterms:created>
  <dc:creator>Маргарита</dc:creator>
  <dc:description/>
  <cp:keywords/>
  <dc:language>en-US</dc:language>
  <cp:lastModifiedBy>user</cp:lastModifiedBy>
  <dcterms:modified xsi:type="dcterms:W3CDTF">2023-03-22T10:53:00Z</dcterms:modified>
  <cp:revision>8</cp:revision>
  <dc:subject/>
  <dc:title>1</dc:title>
</cp:coreProperties>
</file>