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нформационных ресурсов: литература и Интернет-источники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мстронг, М. Практика управления человеческими ресурсами / Майкл Армстронг, Стивен Тейлор. – 14-е изд. – Санкт-Петербург : Питер, Прогресс книга, 2018. – 103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хипова, Н.И. Современные проблемы управления персоналом : монография / С.В. Назайкинский, О.Л. Седова, Рос. гос. гуманитар. ун-т, Н.И. Архипова. – М. : Проспект, 2018 .– 161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заров, Т. Ю.  Психология управления персоналом : учебник и практикум для вузов / Т. Ю. Базаров. – Москва : Издательство Юрайт, 2020. – 381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ина, О. И. Инновационные методы в кадровой политике / О.И. Беседина, Д.И. Зновенко, Е.В. Малахова // Экономика. Менеджмент. Инновации. – 2019. – №1(19). – С. 3-1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укович Г. Г. Управление персоналом: теория и методика / Г. Г. Вукович // Экономика Профессия Бизнес. – 2019. – № 4. – С. 20-2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санова, А.А. Управление персоналом в системе управления организацией / А.А. Гасанова // Инновационная наука. – 2019. – №11. –С. 50-5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елов, Н. А.  Управление человеческими ресурсами: современный подход : учебник и практикум для вузов / Н. А. Горелов, Д. В. Круглов, О. Н. Мельников ; под редакцией Н. А. Горелова. – Москва : Издательство Юрайт, 2021. – 270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ленко, О. А.  Управление персоналом : учебник для вузов / О. А. Горленко, Д. В. Ерохин, Т. П. Можаева. – 2-е изд., испр. и доп. – Москва : Издательство Юрайт, 2020. – 249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слер, Г. Управление персоналом / Г. Десслер ; под редакцией И. М. Степнова ; перевод Д. П. Конькова. – 4-е изд. – Москва : Лаборатория знаний, 2020. – 800 c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кин, С. Е. Управление персоналом организации. Теория управления человеческим развитием : учебное пособие / С. Е. Елкин. – Саратов : Ай Пи Ар Медиа, 2019. – 236 c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ков, А.Л. Аудит человеческих ресурсов организации / А.Л. Жуков, Д.В. Хабарова. – М. ; Берлин : Директ-Медиа, 2019. – 363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ванов, С.Ю. Социальное управление человеческими ресурсами : учеб. пособие / С.Ю. Иванов. – М. :  Московский педагогический государственный университет , 2020. – 152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гова, М. А.  Кадровый менеджмент : учебное пособие для вузов / М. А. Коргова. – 2-е изд., перераб. и доп. – Москва : Издательство Юрайт, 2020. – 21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вчева, М.В. Управление персоналом: теория и практика. делопроизводство в кадровой службе: учеб.-практ. пособие / М.В. Ловчева, Е.Н. Галкина, Е.В. Гурова ; под ред. А.Я. Кибанова. – М. : РГ-Пресс, 2021. – 7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арова, Л.В. Особенности управления персоналом организации / Л.В. Макарова, Н.К. Джафаров // Вестник Московского университета МВД России. – 2019. – № 1. – С. 242-24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онное поведение: учебное пособие / Е. В. Шилова ; Пермский государственный национальный исследовательский университет. – Электронные данные. – Пермь, 2021, 17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гачев, В. П.  Управление персоналом организации : учебник и практикум для академического бакалавриата / В. П. Пугачев. – 2-е изд., испр. и доп. – Москва : Издательство Юрайт, 2019. – 402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гачев, В. П.  Управление персоналом организации: практикум : учебное пособие для вузов / В. П. Пугачев. – 2-е изд., испр. и доп. – Москва : Издательство Юрайт, 2021. – 280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кунова, Е.Г. Управление персоналом в эпоху цифровой экономики / Е.Г. Толкунова // Экономика: вчера, сегодня, завтра. – 2019. – Т.9. (№6А). – С. 138-14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 персоналом : учебник / К.В. Воденко, С.И. Самыгин, К.Г. Абазиева [и др.] ; под редакцией Воденко К.В. – 2-е изд. – М. : Дашков и К, 2019. – 374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 персоналом : учебник и практикум для вузов / А. А. Литвинюк [и др.] ; под редакцией А. А. Литвинюка. – 2-е изд., перераб. и доп. – Москва : Издательство Юрайт, 2021. – 49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 талантами как современная технология управления персоналом : монография / Г.Г. Руденко, В.Н. Сидорова, Н.В. Сидоров, М.В. Полевая – Москва: Русайнс, 2021. – 160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 человеческими ресурсами : учебник и практикум для вузов / О. А. Лапшова [и др.] ; под общей редакцией О. А. Лапшовой. – Москва : Издательство Юрайт, 2020. – 406 с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  <w:t>Перечень Интернет-источников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</w:r>
    </w:p>
    <w:tbl>
      <w:tblPr>
        <w:tblW w:w="9335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5"/>
      </w:tblGrid>
      <w:tr>
        <w:trPr>
          <w:trHeight w:val="1142" w:hRule="atLeast"/>
        </w:trPr>
        <w:tc>
          <w:tcPr>
            <w:tcW w:w="9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Российский информационный портал в области науки, технологии, медицины и образования, содержащий рефераты и полные тексты более 14 млн научных статей и публикаций - http://elibrary.ru/</w:t>
            </w:r>
          </w:p>
        </w:tc>
      </w:tr>
      <w:tr>
        <w:trPr>
          <w:trHeight w:val="578" w:hRule="atLeast"/>
        </w:trPr>
        <w:tc>
          <w:tcPr>
            <w:tcW w:w="9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Портал электронного обучения ДГТУ - http://skif.donstu.ru/</w:t>
            </w:r>
          </w:p>
        </w:tc>
      </w:tr>
      <w:tr>
        <w:trPr>
          <w:trHeight w:val="558" w:hRule="atLeast"/>
        </w:trPr>
        <w:tc>
          <w:tcPr>
            <w:tcW w:w="9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Электронно-библиотечная система IPR BOOKS - http://www.iprbookshop.ru</w:t>
            </w:r>
          </w:p>
        </w:tc>
      </w:tr>
      <w:tr>
        <w:trPr>
          <w:trHeight w:val="580" w:hRule="atLeast"/>
        </w:trPr>
        <w:tc>
          <w:tcPr>
            <w:tcW w:w="9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Электронная библиотечная система «Знаниум» - http://znanium.com/</w:t>
            </w:r>
          </w:p>
        </w:tc>
      </w:tr>
      <w:tr>
        <w:trPr>
          <w:trHeight w:val="443" w:hRule="atLeast"/>
        </w:trPr>
        <w:tc>
          <w:tcPr>
            <w:tcW w:w="9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журнал «Управление персоналом» -http://www.top-personal.ru</w:t>
            </w:r>
          </w:p>
        </w:tc>
      </w:tr>
      <w:tr>
        <w:trPr>
          <w:trHeight w:val="883" w:hRule="atLeast"/>
        </w:trPr>
        <w:tc>
          <w:tcPr>
            <w:tcW w:w="9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Сайт для специалистов по кадрам и управлению персоналом - http:/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www.pro-personal.ru/journal/SUP</w:t>
            </w:r>
          </w:p>
        </w:tc>
      </w:tr>
      <w:tr>
        <w:trPr>
          <w:trHeight w:val="839" w:hRule="atLeast"/>
        </w:trPr>
        <w:tc>
          <w:tcPr>
            <w:tcW w:w="9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Электронная библиотека HR-специалистов, книги по управлению персоналом на сайте «Кадровый менеджмент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 - http:/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www.hrm.ru</w:t>
            </w:r>
          </w:p>
          <w:p>
            <w:pPr>
              <w:pStyle w:val="Normal"/>
              <w:suppressAutoHyphens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9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журнал «Кадровик»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https://panor.ru/magazines/kadrovik.html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6:43:00Z</dcterms:created>
  <dc:creator>Sasha</dc:creator>
  <dc:description/>
  <cp:keywords/>
  <dc:language>en-US</dc:language>
  <cp:lastModifiedBy>user</cp:lastModifiedBy>
  <dcterms:modified xsi:type="dcterms:W3CDTF">2023-03-22T10:48:00Z</dcterms:modified>
  <cp:revision>3</cp:revision>
  <dc:subject/>
  <dc:title/>
</cp:coreProperties>
</file>